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850899079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539720510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396150939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292012477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535926919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208614741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609717646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